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480629463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689211646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467759571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867721154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731843298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130415142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234884764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980416246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700928773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2087304691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2136381988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1517369075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538414331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1572068439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1875538554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1102846442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1342682592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1868727056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2134815035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1849008577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667014592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1359338226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577962183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1506036937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1866341228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1044291920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1989233833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1151377350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697089705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1357628051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1420571851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325743213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119214459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957657604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1864536204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188407480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2073509136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2142885082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2045820694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2016392389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614755302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454103897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